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1089476516"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421248502"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1087517402"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